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</w:rPr>
        <w:t>Create a Business Card: Instruction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How to Make a Business C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Click on Start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Click on Programs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Click on Office XP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Click on Microsoft Office Publisher 2003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Click on Design Sets (on the left side of the screen under New Publication)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Click on Master Sets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Select the Master Set you like best (Master Sets are different designs you can choose from. The names of the designs are listed on the left side of your screen)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When you have chosen your design, select Business Card (the first one)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Click Cancel in the Personal Information Box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Add your Business’s Name and other information by clicking on each section of your business card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Save your business card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 xml:space="preserve">Print your business card in black and white 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f You have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Remove the logo and insert a picture from clip art that has something to do with your business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Change the font and size to match your picture</w:t>
      </w:r>
    </w:p>
    <w:p>
      <w:pPr>
        <w:pStyle w:val="Normal"/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Recreate the business card using a different Master Set and determine which is more professional.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</w:rPr>
      </w:pPr>
      <w:r>
        <w:rPr>
          <w:sz w:val="28"/>
        </w:rPr>
        <w:t>Save and print your second business card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1:06:00Z</dcterms:created>
  <dc:creator>KUSD</dc:creator>
  <dc:description/>
  <cp:keywords/>
  <dc:language>en-US</dc:language>
  <cp:lastModifiedBy>KUSD</cp:lastModifiedBy>
  <dcterms:modified xsi:type="dcterms:W3CDTF">2009-10-22T01:06:00Z</dcterms:modified>
  <cp:revision>2</cp:revision>
  <dc:subject/>
  <dc:title>Information Technology and Support</dc:title>
</cp:coreProperties>
</file>